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проектированию и прокладке двух кабельных линий 10кВ от ПС «Янтарь» 110/10кВ до границы участка заявителя ООО «КИТ-энерг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0-изв/25 от 19.11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9.11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№ 50-изв/25 от 19.11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проектированию и прокладке двух кабельных линий 10кВ от ПС «Янтарь» 110/10кВ до границы участка заявителя ООО «КИТ-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 200 807,62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емь миллионов двести тысяч восемьсот семь рублей 62 копейки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000 673,02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Шесть миллионов шестьсот семьдесят три рубля 02 копейк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9.11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26.11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27.11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27.11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3-26T13:24:00Z</cp:lastPrinted>
  <dcterms:modified xsi:type="dcterms:W3CDTF">2025-11-19T08:19:00Z</dcterms:modified>
  <cp:revision>101</cp:revision>
  <dc:subject/>
  <dc:title/>
</cp:coreProperties>
</file>